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11</w:t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xercitium 7 – Versūs XLII ad LXXXXI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Ubi habitat medic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ō Iūlius servum suum īre iub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Ambulatne servus quī medicum arcessi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ō it Iūlius cum medicō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medicus vid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dīcit medicus?(versus lx)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Cūr Syra verba medicī audīre nōn potes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medicus Quīntum facere iub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ī color est linguae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dīcit medicus? (versus lxxiii)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 xml:space="preserve">Quid medicus videt inter dentēs albōs? 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Suntne sānī dentēs Quīntī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Quid dīcit Quīnt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Quid medicus tangi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Quid sentit Quīntus et quid dīci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</w:tbl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2:31:00Z</dcterms:created>
  <dc:creator>William H. Snyder</dc:creator>
  <dc:description/>
  <dc:language>en-US</dc:language>
  <cp:lastModifiedBy>William H. Snyder, Jr.</cp:lastModifiedBy>
  <cp:lastPrinted>2005-09-01T06:55:00Z</cp:lastPrinted>
  <dcterms:modified xsi:type="dcterms:W3CDTF">2005-09-01T10:56:00Z</dcterms:modified>
  <cp:revision>4</cp:revision>
  <dc:subject/>
  <dc:title>CAPITULUM SEXTUM</dc:title>
</cp:coreProperties>
</file>